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re Will never be another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 and anything requiring minimal dexterit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Yamaha W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, Bass &amp; Drums compliments of BAND IN A BOX by Peter Gannon (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DI woodwind players should one day build a shrine [out of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method books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Klincewicz 7130,35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